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2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op working, usually because you have reached a certai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 all around someone 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number of people or things that are three or mo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volving the use of things, such as computers, that us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electricit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urn around and around quickly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act of turning around quick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rk that a student is given for an exam; a level of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quality or importance; a level students are in at schoo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eriod of time when you are not where you should b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to succeed at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aluable stone, such as a diamo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ake air into your lungs and to let it out agai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unit of measuring temperature or angle; the level o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mount of something; a course of study in colleg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e of the two organs in your chest that you breathe wit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lace where ships can get near la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use violence to harm a person or plac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iolent attempt to harm a person or pla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hing that you can see and touch; the purpose of a plan o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ctivit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group of valuable things like gold and jewel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pretty much or to some degre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opinion that you express about someone or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express an opinion about someone or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2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2:00Z</dcterms:modified>
  <cp:revision>3</cp:revision>
  <dc:subject/>
  <dc:title>Happy House Junior TOEFL Reading Book Grammar Rules</dc:title>
</cp:coreProperties>
</file>